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itle</w:t>
            </w:r>
            <w:r>
              <w:rPr/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Inferring Poetry Gr. 1-2</w: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/>
              <w:tab/>
              <w:tab/>
            </w:r>
            <w:r>
              <w:rPr>
                <w:b/>
              </w:rPr>
              <w:t>Subject/Course</w:t>
            </w:r>
            <w:r>
              <w:rPr/>
              <w:t xml:space="preserve">: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ELA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opic</w:t>
            </w:r>
            <w:r>
              <w:rPr/>
              <w:t xml:space="preserve">: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Inference/Poetry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/>
              <w:tab/>
              <w:tab/>
            </w:r>
            <w:r>
              <w:rPr>
                <w:b/>
              </w:rPr>
              <w:t>Grade(s)</w:t>
            </w:r>
            <w:r>
              <w:rPr/>
              <w:t xml:space="preserve">: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1,2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/>
              <w:tab/>
              <w:tab/>
            </w:r>
            <w:r>
              <w:rPr>
                <w:b/>
              </w:rPr>
              <w:t>Designer(s)</w:t>
            </w:r>
            <w:r>
              <w:rPr/>
              <w:t xml:space="preserve">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t xml:space="preserve">Lisa Foster, Stephanie Greenway (adapted from Reading with Meaning, by Debbie Miller)             </w:t>
            </w: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FF"/>
                <w:sz w:val="44"/>
                <w:szCs w:val="44"/>
              </w:rPr>
            </w:pPr>
            <w:r>
              <w:rPr>
                <w:color w:val="FFFFFF"/>
                <w:sz w:val="44"/>
                <w:szCs w:val="44"/>
              </w:rPr>
              <w:t>Stage 1 – Desired Results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96050</wp:posOffset>
                      </wp:positionH>
                      <wp:positionV relativeFrom="paragraph">
                        <wp:posOffset>19685</wp:posOffset>
                      </wp:positionV>
                      <wp:extent cx="342900" cy="2908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511.5pt;margin-top:1.5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Established Goal(s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  <w:lang w:val="en-US" w:eastAsia="en-US"/>
              </w:rPr>
              <w:t xml:space="preserve"> Students will infer pertinent information, concepts, and ideas from a poem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39745</wp:posOffset>
                      </wp:positionH>
                      <wp:positionV relativeFrom="paragraph">
                        <wp:posOffset>29845</wp:posOffset>
                      </wp:positionV>
                      <wp:extent cx="342900" cy="2908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239.35pt;margin-top:2.3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 xml:space="preserve">Understanding(s)  </w:t>
            </w:r>
            <w:r>
              <w:rPr>
                <w:i/>
                <w:sz w:val="20"/>
                <w:szCs w:val="20"/>
                <w:lang w:val="en-US" w:eastAsia="en-US"/>
              </w:rPr>
              <w:t>Students will understand that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the use of schema combined with text clues will allow them to go beyond the literal meaning of text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24765</wp:posOffset>
                      </wp:positionV>
                      <wp:extent cx="342900" cy="29083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236.1pt;margin-top:1.9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>Essential Questions(s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How do you iteract with words?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39745</wp:posOffset>
                      </wp:positionH>
                      <wp:positionV relativeFrom="paragraph">
                        <wp:posOffset>10795</wp:posOffset>
                      </wp:positionV>
                      <wp:extent cx="342900" cy="2908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239.35pt;margin-top:0.8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sz w:val="20"/>
                <w:szCs w:val="20"/>
                <w:lang w:val="en-US" w:eastAsia="en-US"/>
              </w:rPr>
              <w:t>Students will know that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 xml:space="preserve">they use their background knowledge and the clues provided by an author to understand the meaning of text 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10795</wp:posOffset>
                      </wp:positionV>
                      <wp:extent cx="342900" cy="29083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236.35pt;margin-top:0.8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sz w:val="20"/>
                <w:szCs w:val="20"/>
                <w:lang w:val="en-US" w:eastAsia="en-US"/>
              </w:rPr>
              <w:t>Students will be able to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 xml:space="preserve">activate their schema and identify text clues to understand a poem 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FF"/>
                <w:sz w:val="44"/>
                <w:szCs w:val="44"/>
              </w:rPr>
            </w:pPr>
            <w:r>
              <w:rPr>
                <w:color w:val="FFFFFF"/>
                <w:sz w:val="44"/>
                <w:szCs w:val="44"/>
              </w:rPr>
              <w:t>Stage 2 – Assessment Evidence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96050</wp:posOffset>
                      </wp:positionH>
                      <wp:positionV relativeFrom="paragraph">
                        <wp:posOffset>19685</wp:posOffset>
                      </wp:positionV>
                      <wp:extent cx="342900" cy="29083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511.5pt;margin-top:1.55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Performance Task(s)  </w:t>
            </w:r>
            <w:r>
              <w:rPr>
                <w:i/>
                <w:sz w:val="20"/>
                <w:szCs w:val="20"/>
                <w:lang w:val="en-US" w:eastAsia="en-US"/>
              </w:rPr>
              <w:t>Summary in G.R.A.S.P.S. for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Goal</w:t>
            </w:r>
            <w:r>
              <w:rPr>
                <w:color w:val="000080"/>
              </w:rPr>
              <w:t>: Your task is to understand a poem. The goal is to draw conclusions based on schema and text clues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Role: Illustrator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Audience:  Customers at Barnes and Noble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ituation:  The context you find yourself in is an artist's studio.  Your challenge is to understand the poem so that you can represent it visually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roduct, Performance, Purpose:  To demonstrate your inference by creating a visual representation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tandards and Criteria for Success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Your performance needs to demonstrate use of schema and text clues to make an inference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Your work will be jugded by teachers who are serving on the committee for awarding the Caldecott Award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Your product must meet the following standard: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    </w:t>
            </w:r>
            <w:r>
              <w:rPr>
                <w:color w:val="000080"/>
              </w:rPr>
              <w:t>-Students will infer for critical analysis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    </w:t>
            </w:r>
            <w:r>
              <w:rPr>
                <w:color w:val="000080"/>
              </w:rPr>
              <w:t>-Develop their own ideas and images through the exploration and creation of art works based on poetry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    </w:t>
            </w:r>
            <w:r>
              <w:rPr>
                <w:color w:val="000080"/>
              </w:rPr>
              <w:t xml:space="preserve">-Understand and use the elements and prinicpals of art (line, shape, color, and texture) in order to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      </w:t>
            </w:r>
            <w:r>
              <w:rPr>
                <w:color w:val="000080"/>
              </w:rPr>
              <w:t>communicate their ideas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ey Criteria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>
              <w:t>Students will:</w:t>
            </w: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how evidence of indentifying text clues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Will share schema and thinking.</w:t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 xml:space="preserve"> </w:t>
            </w:r>
            <w:r>
              <w:rPr>
                <w:color w:val="000080"/>
              </w:rPr>
              <w:t>M</w:t>
            </w:r>
            <w:r>
              <w:rPr>
                <w:color w:val="000080"/>
                <w:lang w:val="en-US" w:eastAsia="en-US"/>
              </w:rPr>
              <w:t>ake reasonable inferences and construct support with teacher guidance.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97955</wp:posOffset>
                      </wp:positionH>
                      <wp:positionV relativeFrom="paragraph">
                        <wp:posOffset>9525</wp:posOffset>
                      </wp:positionV>
                      <wp:extent cx="342900" cy="30924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0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511.65pt;margin-top:0.75pt;width:26.95pt;height:24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en-US" w:eastAsia="en-US"/>
              </w:rPr>
              <w:t>Other Evidenc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  <w:lang w:val="en-US" w:eastAsia="en-US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Highlighted clues in poem, verbalization and/or written sharing of schema, and developing inferences.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FF"/>
                <w:sz w:val="44"/>
                <w:szCs w:val="44"/>
              </w:rPr>
            </w:pPr>
            <w:r>
              <w:rPr>
                <w:color w:val="FFFFFF"/>
                <w:sz w:val="44"/>
                <w:szCs w:val="44"/>
              </w:rPr>
              <w:t>Stage 3 – Learning Plan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90335</wp:posOffset>
                      </wp:positionH>
                      <wp:positionV relativeFrom="paragraph">
                        <wp:posOffset>5080</wp:posOffset>
                      </wp:positionV>
                      <wp:extent cx="342900" cy="29083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FFFFFF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511.05pt;margin-top:0.4pt;width:26.95pt;height:22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 xml:space="preserve">Learning Activities  </w:t>
            </w:r>
            <w:r>
              <w:rPr>
                <w:i/>
                <w:sz w:val="20"/>
                <w:szCs w:val="20"/>
                <w:lang w:val="en-US" w:eastAsia="en-US"/>
              </w:rPr>
              <w:t>Consider the W.H.E.R.E.T.O. elements.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</w:rPr>
              <w:instrText xml:space="preserve"> FORMTEXT </w:instrText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separate"/>
            </w:r>
            <w:r/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aterials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poems (see attached blank poetry template and samples), highlighters, various art supplies (collage materials, magazines, construction paper, markers, paints, crayons, colored pencils etc.)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Activating Prior Knowledge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Preview difficult and essential vocabulary through discussion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Review the style of the poem and text features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Review the definition of an inference and it's purpose, and the application of making an inference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- Focus students by previewing the task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ook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Explain RAFT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Procedure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.  Teachers should select a poem and type it into the Inferring for Meaning with Poetry template (title may need to be eliminated)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.  In a guided/whole group activate prior knowledge by previewing vocabulary (sea, shining, flipping, turning, and twisting). Review process of making inferences (gathering clues and using schema)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3.  Pass out poems and large index cards and have students cover everything but the first two lines of the poem. </w:t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4.  Have students silently read the uncovered lines (1</w:t>
            </w:r>
            <w:r>
              <w:rPr>
                <w:color w:val="000080"/>
                <w:vertAlign w:val="superscript"/>
              </w:rPr>
              <w:t>st</w:t>
            </w:r>
            <w:r>
              <w:rPr>
                <w:color w:val="000080"/>
              </w:rPr>
              <w:t xml:space="preserve"> two) to themselves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. Follow up with a choral reading of the same two lines (for fluency practice)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6. Have students write their initial inferences in the notes section of the template.  Discuss each inference and highlight the clue(s) in the text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. Have students move their index card down to the end of the first stanza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8. Repeat steps 4 &amp; 5 with students reading from the beginning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9. Students write down new inferences and highlight the clues used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0. Discuss the clues and/or schema that caused them to revise their initial inferences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11. Move index card down two lines (so it is covering everything but the first two lines of the stanza). 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. Repeat steps 4, 5, 9 &amp; 10 with students reading from the beginning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13. Remove index card completely and repeat steps 4, 5, 9 &amp; 10 with students from the beginning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14. Students write down their final inference in the prompting box at the bottom of the page supporting their thinking.  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5.  Do mini-lesson on various mediums and elements of quality artwork (color, line, texture, and shape)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6.  Finally, provide students with various art materials to visually represent their inference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17.  Set up viewing stations so classmates (customers) can window shop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Independent Application: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1.  Gather various leveled poems for student choice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2.  Students can work in pairs, small groups, or independently to read and infer a new poem.   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.  Students will be expected to highlight text clues, share their thinking (schema) on the lines provided (speech bubbles or pictures may be used to represent their thinking), support a final inference, and create a visual representation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References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</w:t>
            </w:r>
            <w:r>
              <w:rPr>
                <w:color w:val="000080"/>
              </w:rPr>
              <w:t xml:space="preserve">Heard, Georgia. Creatures of the Earth, Sea, and Sky. Honesdale, PA: Wordsong, 1992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Miller, Debbie. Reading with Meaning. Portland, MA: Stenhouse Publishers, 2002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Silverstein, Shel. A Light in the Attic. New York, NY: Harper Collins Publishers, 1981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</w:t>
            </w:r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9:00Z</dcterms:created>
  <dc:creator>WCSD</dc:creator>
  <dc:description/>
  <cp:keywords/>
  <dc:language>en-US</dc:language>
  <cp:lastModifiedBy>Lancaster Central School District</cp:lastModifiedBy>
  <cp:lastPrinted>2009-11-30T15:09:00Z</cp:lastPrinted>
  <dcterms:modified xsi:type="dcterms:W3CDTF">2009-11-30T20:09:00Z</dcterms:modified>
  <cp:revision>2</cp:revision>
  <dc:subject/>
  <dc:title>Title:      </dc:title>
</cp:coreProperties>
</file>